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张战仁 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瑞安市“十三五”妇女儿童发展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瑞安市妇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占正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参与人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其它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期资助图书已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dell</cp:lastModifiedBy>
  <cp:lastPrinted>2014-06-26T08:21:00Z</cp:lastPrinted>
  <dcterms:modified xsi:type="dcterms:W3CDTF">2019-07-07T00:46:00Z</dcterms:modified>
  <cp:revision>15</cp:revision>
  <dc:subject/>
  <dc:title>浙江省高校科研经费使用信息公开一览表</dc:title>
</cp:coreProperties>
</file>